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etode numeric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nginerie </w:t>
            </w:r>
            <w:r>
              <w:rPr>
                <w:rFonts w:cs="Arial" w:ascii="Tahoma" w:hAnsi="Tahoma"/>
                <w:sz w:val="18"/>
                <w:szCs w:val="20"/>
              </w:rPr>
              <w:t>ș</w:t>
            </w:r>
            <w:r>
              <w:rPr>
                <w:rFonts w:cs="Arial" w:ascii="Arial" w:hAnsi="Arial"/>
                <w:sz w:val="18"/>
                <w:szCs w:val="20"/>
              </w:rPr>
              <w:t>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tode numer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 univ. dr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Ş. l. dr. ing. Mihaela ISTR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/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disciplinele: Analiză Matematică, Algebră, Programarea Calculatoarelor şi Limbaje de Programar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</w:t>
      </w:r>
      <w:r>
        <w:rPr/>
        <w:t>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ul disciplinei (sala T 123), echipamente şi aparatură de laborator, calculator, internet, softul Matlab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1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fectuarea de calcule, demonstr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i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aplic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i pentru rezolvarea de sarcini specifice ingineriei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managementului, pe baza cuno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n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or din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in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 fundamentale şi inginereşti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Utilizarea aplicaţiilor software şi a tehnologiilor informaţionale pentru rezolvarea de sarcini specifice ingineriei şi managementului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şi înţelegerea conceptelor şi terminologiei specifice domeniului, dezvoltarea cunoştinţelor în domeniu, dezvoltarea capacităţii de comunicare şi de formare a unei atitudini creativ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de noţiuni fundamentale de rezolvare numeric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rea soluţiilor unei ecuaţii prin diverse metode aproximativ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rea limitelor între care se găsesc soluţiile unei ecuaţii algebr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determinanţilor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inverselor de matr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unor metode simple de rezolvare exactă sau aproximativă a unor sisteme de ecuaţii lini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aproximativ al soluţiilor unui sistem de ecuaţii nelini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unor metode simple de obţinere a polinoamelor de interpol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numeric al derivatelor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unor metode de integrare numeric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Realizarea unor programe simple ce răspund cerinţelor într-un limbaj de programa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Argumentarea alegerii variantei de rezolvare a unei problem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Culegerea, ordonarea şi înregistrarea informaţiilor primare necesare atingerii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Identificarea surselor de informare pentru obiectivele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xplicarea, interpretarea şi evaluarea rezultatelor ob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u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ri în calculul numer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 algeb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ul determinanţ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rsa unei ma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ne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ame de interp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iv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tode numeric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7.</w:t>
            </w:r>
          </w:p>
          <w:p>
            <w:pPr>
              <w:pStyle w:val="Normal"/>
              <w:ind w:firstLine="159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Teodorescu, P. P., Stănescu N.–D., Pandrea, N., </w:t>
            </w:r>
            <w:r>
              <w:rPr>
                <w:rFonts w:cs="Arial" w:ascii="Arial" w:hAnsi="Arial"/>
                <w:i/>
                <w:sz w:val="18"/>
                <w:szCs w:val="18"/>
              </w:rPr>
              <w:t>Numerical Analysis with Applications in Mechanics and Engineering</w:t>
            </w:r>
            <w:r>
              <w:rPr>
                <w:rFonts w:cs="Arial" w:ascii="Arial" w:hAnsi="Arial"/>
                <w:sz w:val="18"/>
                <w:szCs w:val="18"/>
              </w:rPr>
              <w:t>, Wiley, Hoboken, USA, 2013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ri în calculul numer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soft Matlab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 algeb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ul determinanţ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rsa unei ma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ne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ame de interp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iv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acere lucrări, verificare fin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tode numeric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7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tode numerice. Culegere de problem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12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firstLine="159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Teodorescu, P. P., Stănescu N.–D., Pandrea, N., </w:t>
            </w:r>
            <w:r>
              <w:rPr>
                <w:rFonts w:cs="Arial" w:ascii="Arial" w:hAnsi="Arial"/>
                <w:i/>
                <w:sz w:val="18"/>
                <w:szCs w:val="18"/>
              </w:rPr>
              <w:t>Numerical Analysis with Applications in Mechanics and Engineering</w:t>
            </w:r>
            <w:r>
              <w:rPr>
                <w:rFonts w:cs="Arial" w:ascii="Arial" w:hAnsi="Arial"/>
                <w:sz w:val="18"/>
                <w:szCs w:val="18"/>
              </w:rPr>
              <w:t>, Wiley, Hoboken, USA, 2013.</w:t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ă de casă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ea unui caiet de probleme con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ând probleme din materia parcurs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, Cluj-Napoca, Br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v, Ploie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ă ca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nţă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rezolvarea unor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 – 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obţinerea rezultatelor nume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Minim 0,75 puncte la tema de casă, rezolvarea în proporţie de 50% a cerinţelor de la lucrările de laborator (minim 0,75 puncte) şi 2,5 puncte la evaluarea finală; suma punctajelor să fie minim 5 punc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>Prof. univ. dr. Nicolae–Doru STĂNESCU</w:t>
        <w:tab/>
        <w:tab/>
      </w:r>
      <w:r>
        <w:rPr>
          <w:rFonts w:cs="Arial" w:ascii="Tahoma" w:hAnsi="Tahoma"/>
          <w:sz w:val="18"/>
          <w:lang w:val="ro-RO"/>
        </w:rPr>
        <w:t>Ș</w:t>
      </w:r>
      <w:r>
        <w:rPr>
          <w:rFonts w:cs="Arial" w:ascii="Arial" w:hAnsi="Arial"/>
          <w:sz w:val="18"/>
          <w:lang w:val="ro-RO"/>
        </w:rPr>
        <w:t>. l. dr. ing. Mihaela ISTRATE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3:55:00Z</dcterms:created>
  <dc:creator>User</dc:creator>
  <dc:description/>
  <cp:keywords/>
  <dc:language>en-US</dc:language>
  <cp:lastModifiedBy>Nicolae-Doru</cp:lastModifiedBy>
  <cp:lastPrinted>2016-11-08T11:09:00Z</cp:lastPrinted>
  <dcterms:modified xsi:type="dcterms:W3CDTF">2017-10-15T14:00:00Z</dcterms:modified>
  <cp:revision>4</cp:revision>
  <dc:subject/>
  <dc:title>UNIVERSITATEA DIN PITEŞTI</dc:title>
</cp:coreProperties>
</file>